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  <w:sz w:val="24"/>
          <w:szCs w:val="24"/>
        </w:rPr>
      </w:pPr>
      <w:r>
        <w:rPr>
          <w:rFonts w:eastAsia="Times New Roman  (TT)" w:cs="Times New Roman  (TT)" w:ascii="Times New Roman  (TT)" w:hAnsi="Times New Roman  (TT)"/>
          <w:color w:val="000000"/>
          <w:sz w:val="24"/>
          <w:szCs w:val="24"/>
        </w:rPr>
        <w:drawing>
          <wp:inline distT="0" distB="0" distL="0" distR="0">
            <wp:extent cx="5756910" cy="1157605"/>
            <wp:effectExtent l="0" t="0" r="0" b="0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Arial Rounded MT Bold (Bold)  (TT)" w:hAnsi="Arial Rounded MT Bold (Bold)  (TT)" w:eastAsia="Arial Rounded MT Bold (Bold)  (TT)" w:cs="Arial Rounded MT Bold (Bold)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b/>
          <w:b/>
          <w:bCs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>A Weekend of Recovery, Renewal and Rebirth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with Wally P. (Tucson, AZ) A.A. and Oxford Group Archivist and Historian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Author of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Back to Basics–The Alcoholics Anonymous Beginners’ Meetings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and </w:t>
      </w:r>
      <w:r>
        <w:rPr>
          <w:rFonts w:eastAsia="Times New Roman  (TT)" w:cs="Times New Roman  (TT)" w:ascii="Times New Roman  (TT)" w:hAnsi="Times New Roman  (TT)"/>
          <w:i/>
          <w:iCs/>
          <w:color w:val="000000"/>
        </w:rPr>
        <w:t>How to Listen to Go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>September 7, 8, and 9, 2001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b/>
          <w:b/>
          <w:bCs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>St. Louis Catholic Church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b/>
          <w:b/>
          <w:bCs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>7601 Burnet Road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b/>
          <w:b/>
          <w:bCs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>Austin TX, 78757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b/>
          <w:b/>
          <w:bCs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>Wozniak Hall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Friday: September 7, 2001----7:00–9:00 P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How to Listen to God (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“Sought through prayer and </w:t>
      </w: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meditation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to improve our conscious contact with God ...”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aturday: September 8, 2001----9:30 AM–4:30 P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Back to Basics--1 Day Progra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aturday Morning, 9:00 – 9:30 AM</w:t>
      </w:r>
    </w:p>
    <w:p>
      <w:pPr>
        <w:pStyle w:val="Normal"/>
        <w:tabs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</w:tabs>
        <w:bidi w:val="0"/>
        <w:spacing w:lineRule="auto" w:line="240" w:before="0" w:after="0"/>
        <w:ind w:left="1440" w:right="0" w:hanging="72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Introduction, background,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aturday Morning,  9:30 - 10:30 A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Beginners' Meeting - Session 1~~Steps 1, 2 &amp; 3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aturday Morning,  11:00 AM - 12:00 Noon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Beginners' Meeting - Session 2~~Steps 4 &amp; 5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aturday Afternoon,  12:00 Noon - 2:00 P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(Lunch Break)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5th with "Sponsor"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aturday Afternoon,  2:00 - 3:00 P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Beginners' Meeting - Session 3 ~~Steps 6, 7, 8 &amp; 9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 xml:space="preserve">Saturday Afternoon,  3:00 - 3:30 PM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>Listen to God / Write Guidanc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Saturday Afternoon,  3:30 - 4:30 PM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  (TT)" w:cs="Times New Roman  (TT)" w:ascii="Times New Roman  (TT)" w:hAnsi="Times New Roman  (TT)"/>
          <w:color w:val="000000"/>
        </w:rPr>
        <w:t>●</w:t>
      </w:r>
      <w:r>
        <w:rPr>
          <w:rFonts w:eastAsia="Arial  (TT)" w:cs="Arial  (TT)" w:ascii="Arial  (TT)" w:hAnsi="Arial  (TT)"/>
          <w:color w:val="000000"/>
        </w:rPr>
        <w:t xml:space="preserve"> </w:t>
      </w:r>
      <w:r>
        <w:rPr>
          <w:rFonts w:eastAsia="Arial  (TT)" w:cs="Arial  (TT)" w:ascii="Arial  (TT)" w:hAnsi="Arial  (TT)"/>
          <w:color w:val="000000"/>
        </w:rPr>
        <w:t>Beginners' Meeting - Session 4~~Steps 10, 11 &amp; 12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>
          <w:rFonts w:ascii="Arial  (TT)" w:hAnsi="Arial  (TT)" w:eastAsia="Arial  (TT)" w:cs="Arial  (TT)"/>
          <w:color w:val="000000"/>
        </w:rPr>
      </w:pPr>
      <w:r>
        <w:rPr>
          <w:rFonts w:eastAsia="Arial  (TT)" w:cs="Arial  (TT)" w:ascii="Arial  (TT)" w:hAnsi="Arial  (TT)"/>
          <w:color w:val="000000"/>
        </w:rPr>
        <w:t xml:space="preserve">● </w:t>
      </w:r>
      <w:r>
        <w:rPr>
          <w:rFonts w:eastAsia="Arial  (TT)" w:cs="Arial  (TT)" w:ascii="Arial  (TT)" w:hAnsi="Arial  (TT)"/>
          <w:color w:val="000000"/>
        </w:rPr>
        <w:t>Share Guidance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Arial  (TT)" w:cs="Arial  (TT)" w:ascii="Arial  (TT)" w:hAnsi="Arial  (TT)"/>
          <w:color w:val="000000"/>
        </w:rPr>
        <w:t xml:space="preserve">● </w:t>
      </w:r>
      <w:r>
        <w:rPr>
          <w:rFonts w:eastAsia="Arial  (TT)" w:cs="Arial  (TT)" w:ascii="Arial  (TT)" w:hAnsi="Arial  (TT)"/>
          <w:color w:val="000000"/>
        </w:rPr>
        <w:t>Become a "Life Changer"</w:t>
      </w:r>
      <w:r>
        <w:rPr>
          <w:rFonts w:eastAsia="Times New Roman  (TT)" w:cs="Times New Roman  (TT)" w:ascii="Times New Roman  (TT)" w:hAnsi="Times New Roman  (TT)"/>
          <w:color w:val="000000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b/>
          <w:b/>
          <w:bCs/>
          <w:color w:val="000000"/>
        </w:rPr>
      </w:pPr>
      <w:r>
        <w:rPr>
          <w:rFonts w:eastAsia="Times New Roman  (TT)" w:cs="Times New Roman  (TT)" w:ascii="Times New Roman  (TT)" w:hAnsi="Times New Roman  (TT)"/>
          <w:b/>
          <w:bCs/>
          <w:color w:val="000000"/>
        </w:rPr>
        <w:t>Anyone in recovery (AA, CA, NA, OA, Al-Anon, etc.) or seeking a spiritual way of life is welcome to attend and take the Twelve Steps along with us.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 Roman  (TT)" w:hAnsi="Times New Roman  (TT)" w:eastAsia="Times New Roman  (TT)" w:cs="Times New Roman  (TT)"/>
          <w:color w:val="000000"/>
        </w:rPr>
      </w:pPr>
      <w:r>
        <w:rPr>
          <w:rFonts w:eastAsia="Times New Roman  (TT)" w:cs="Times New Roman  (TT)" w:ascii="Times New Roman  (TT)" w:hAnsi="Times New Roman  (TT)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b/>
          <w:b/>
          <w:bCs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 xml:space="preserve">Admission: Free 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>Registrations are requested so that materials and seating can be prepared</w:t>
      </w:r>
      <w:r>
        <w:rPr>
          <w:rFonts w:eastAsia="Arial Rounded MT Bold (Bold)  (TT)" w:cs="Arial Rounded MT Bold (Bold)  (TT)" w:ascii="Arial Rounded MT Bold (Bold)  (TT)" w:hAnsi="Arial Rounded MT Bold (Bold)  (TT)"/>
          <w:color w:val="000000"/>
        </w:rPr>
        <w:t>.</w:t>
      </w: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</w:tabs>
        <w:bidi w:val="0"/>
        <w:spacing w:lineRule="auto" w:line="240" w:before="0" w:after="0"/>
        <w:ind w:left="0" w:right="0" w:hanging="0"/>
        <w:jc w:val="center"/>
        <w:rPr>
          <w:rFonts w:ascii="Arial Rounded MT Bold (Bold)  (TT)" w:hAnsi="Arial Rounded MT Bold (Bold)  (TT)" w:eastAsia="Arial Rounded MT Bold (Bold)  (TT)" w:cs="Arial Rounded MT Bold (Bold)  (TT)"/>
          <w:b/>
          <w:b/>
          <w:bCs/>
          <w:color w:val="000000"/>
        </w:rPr>
      </w:pPr>
      <w:r>
        <w:rPr>
          <w:rFonts w:eastAsia="Arial Rounded MT Bold (Bold)  (TT)" w:cs="Arial Rounded MT Bold (Bold)  (TT)" w:ascii="Arial Rounded MT Bold (Bold)  (TT)" w:hAnsi="Arial Rounded MT Bold (Bold)  (TT)"/>
          <w:b/>
          <w:bCs/>
          <w:color w:val="000000"/>
        </w:rPr>
        <w:t>Contact: Mary Gifford – St. Louis Church – (512) 454-0384 Ext. 216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 (TT)">
    <w:charset w:val="01"/>
    <w:family w:val="auto"/>
    <w:pitch w:val="default"/>
  </w:font>
  <w:font w:name="Arial Rounded MT Bold (Bold)  (TT)">
    <w:charset w:val="01"/>
    <w:family w:val="auto"/>
    <w:pitch w:val="default"/>
  </w:font>
  <w:font w:name="Arial  (TT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