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AA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AA"/>
        </w:rPr>
        <w:t>A Christian Walk Through the Steps of Recovery, Renewal and Re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Sunday, September 9, 200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St. Louis Catholic Church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7601 Burnet Roa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Austin, Texas 7875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Parish Education Center * – Room 20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Sunday Afternoon</w:t>
        <w:tab/>
        <w:t>1:30—2:15 PM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/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God Speaks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● </w:t>
      </w:r>
      <w:r>
        <w:rPr>
          <w:rFonts w:eastAsia="Arial  (TT)" w:cs="Arial  (TT)" w:ascii="Arial  (TT)" w:hAnsi="Arial  (TT)"/>
          <w:color w:val="000000"/>
        </w:rPr>
        <w:t>The Four Standards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Sunday Afternoon</w:t>
        <w:tab/>
        <w:t>2:15—3:00 PM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/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Step One--Surrender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● </w:t>
      </w:r>
      <w:r>
        <w:rPr>
          <w:rFonts w:eastAsia="Arial  (TT)" w:cs="Arial  (TT)" w:ascii="Arial  (TT)" w:hAnsi="Arial  (TT)"/>
          <w:color w:val="000000"/>
        </w:rPr>
        <w:t>Step Two--Sharing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Sunday Afternoon</w:t>
        <w:tab/>
        <w:t>3:00—3:15 PM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/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Break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Sunday Afternoon</w:t>
        <w:tab/>
        <w:t>3:15—4:00 PM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/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Step Three--Restitution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● </w:t>
      </w:r>
      <w:r>
        <w:rPr>
          <w:rFonts w:eastAsia="Arial  (TT)" w:cs="Arial  (TT)" w:ascii="Arial  (TT)" w:hAnsi="Arial  (TT)"/>
          <w:color w:val="000000"/>
        </w:rPr>
        <w:t>Step Four--Guida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Sunday Afternoon</w:t>
        <w:tab/>
        <w:t>4:00—4:15 PM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/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Break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 Rounded MT Bold (Bold)  (TT)" w:hAnsi="Arial Rounded MT Bold (Bold)  (TT)" w:eastAsia="Arial Rounded MT Bold (Bold)  (TT)" w:cs="Arial Rounded MT Bold (Bold)  (TT)"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Sunday Afternoon</w:t>
        <w:tab/>
        <w:t>4:15—5:00 PM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/>
      </w:pP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The Five C's of Life-Changing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  (TT)" w:hAnsi="Arial  (TT)" w:eastAsia="Arial  (TT)" w:cs="Arial  (TT)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Admission:  Fre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Registrations are requested so that materials and seating can be prepared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Contact Mary Gifford at St. Louis Church – (512) 454-0384 Ext.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* Original church building – not wheelchair accessible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 (Bold)  (TT)">
    <w:charset w:val="01"/>
    <w:family w:val="auto"/>
    <w:pitch w:val="default"/>
  </w:font>
  <w:font w:name="Arial  (TT)">
    <w:charset w:val="01"/>
    <w:family w:val="auto"/>
    <w:pitch w:val="default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